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gún la Resolución CFE Nº 239/14 – Anexo II, las Pautas Federales para el Acompañamiento e Intervención de los Equipos de Apoyo y Orientación Escolar definen claramente la misión y las funciones de los equipos e el ámbito escolar:</w:t>
      </w:r>
    </w:p>
    <w:p>
      <w:pPr>
        <w:pStyle w:val="Normal"/>
        <w:rPr>
          <w:b/>
          <w:b/>
        </w:rPr>
      </w:pPr>
      <w:r>
        <w:rPr>
          <w:b/>
        </w:rPr>
        <w:t>MISIÓN</w:t>
      </w:r>
    </w:p>
    <w:p>
      <w:pPr>
        <w:pStyle w:val="Normal"/>
        <w:jc w:val="both"/>
        <w:rPr/>
      </w:pPr>
      <w:r>
        <w:rPr/>
        <w:t xml:space="preserve">La misión de los Equipos de Orientación y Apoyo Escolar es garantizar el derecho a la educación de todos los estudiantes, fortaleciendo las trayectorias escolares y promoviendo una escuela inclusiva, democrática y garante de derechos. </w:t>
      </w:r>
    </w:p>
    <w:p>
      <w:pPr>
        <w:pStyle w:val="Normal"/>
        <w:jc w:val="both"/>
        <w:rPr/>
      </w:pPr>
      <w:r>
        <w:rPr/>
        <w:t>Promueven contextos favorecedores de procesos de enseñanza-aprendizaje acompañando las diferentes trayectorias inclusivas, continuas y discontinuas.</w:t>
      </w:r>
    </w:p>
    <w:p>
      <w:pPr>
        <w:pStyle w:val="Normal"/>
        <w:jc w:val="both"/>
        <w:rPr/>
      </w:pPr>
      <w:r>
        <w:rPr/>
        <w:t>Realiza un acompañamiento institucional en la aplicación de los protocolos de actuación ante situaciones complejas en el ámbito escolar desde un enfoque educativo, preventivo y de protección integral de derechos, promoviendo entornos escolares y digitales seguros, inclusivos y respetuosos.</w:t>
      </w:r>
    </w:p>
    <w:p>
      <w:pPr>
        <w:pStyle w:val="Normal"/>
        <w:jc w:val="both"/>
        <w:rPr/>
      </w:pPr>
      <w:r>
        <w:rPr/>
        <w:t>Cumple una misión articuladora, orientadora y de acompañamiento con los profesionales y equipos externos respetando la confidencialidad, el rol educativo y los límites de su competencia dentro del sistema escolar.</w:t>
      </w:r>
    </w:p>
    <w:p>
      <w:pPr>
        <w:pStyle w:val="Normal"/>
        <w:jc w:val="both"/>
        <w:rPr>
          <w:b/>
          <w:b/>
        </w:rPr>
      </w:pPr>
      <w:r>
        <w:rPr>
          <w:b/>
        </w:rPr>
        <w:t>FUNCIONES PRINCIPALES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b/>
        </w:rPr>
        <w:t>Acompañamiento al equipo de gestión institucional: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  <w:t>Colaborar en el diseño e implementación de proyectos institucionales, fortaleciendo la planificación del Proyecto Educativo Institucional (PEI, PIE, ACE, etc.)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  <w:t>Establecer una activa y permanente coordinación con el equipo directivo en la construcción de estrategias que sostengan las trayectorias escolares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  <w:t xml:space="preserve">Brindar asesoramiento para el abordaje ante situaciones complejas en el marco de los protocolos vigentes y en la coordinación intersectorial con otros organismos (MECyT, Subsecretaría de Educación, GPI, Salud Pública, Justicia, Desarrollo Social, etc.). 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  <w:t>Garantizar que las intervenciones se encuadren dentro de los protocolos jurisdiccionales vigentes y del marco de protección integral de derechos del NNyA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  <w:t>Proporcionar herramientas para la gestión de equipos docentes, la resolución pacífica de conflictos y la mejora del clima institucional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  <w:t>Producir informes técnicos y orientaciones escolares.</w:t>
      </w:r>
    </w:p>
    <w:p>
      <w:pPr>
        <w:pStyle w:val="Normal"/>
        <w:jc w:val="both"/>
        <w:rPr/>
      </w:pPr>
      <w:r>
        <w:rPr/>
      </w:r>
    </w:p>
    <w:p>
      <w:pPr>
        <w:pStyle w:val="Prrafodelista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compañamiento en la tarea pedagógica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Colaborar con los docentes en la planificación de estrategias de enseñanza que atiendan a la diversidad del grupo, las trayectorias discontinuas y la inclusión educativa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Brindar orientación sobre cómo actuar frente a conflictos escolares, problemas de convivencia, ausentismo o vulneración de derechos, respetando los protocolos jurisdiccionales acompañando el análisis de los casos, evitando abordajes discriminatorios, excluyentes o punitivos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Brindar asesoramiento técnico-pedagógico.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compañamiento a los estudiantes:</w:t>
      </w:r>
    </w:p>
    <w:p>
      <w:pPr>
        <w:pStyle w:val="Prrafodelista"/>
        <w:numPr>
          <w:ilvl w:val="0"/>
          <w:numId w:val="6"/>
        </w:numPr>
        <w:jc w:val="both"/>
        <w:rPr/>
      </w:pPr>
      <w:r>
        <w:rPr/>
        <w:t>Brindar espacios de escucha y orientación para acompañar los procesos personales, relacionales y de elección educativa.</w:t>
      </w:r>
    </w:p>
    <w:p>
      <w:pPr>
        <w:pStyle w:val="Prrafodelista"/>
        <w:numPr>
          <w:ilvl w:val="0"/>
          <w:numId w:val="6"/>
        </w:numPr>
        <w:jc w:val="both"/>
        <w:rPr/>
      </w:pPr>
      <w:r>
        <w:rPr/>
        <w:t>Promover el desarrollo de habilidades para la toma de decisiones y la construcción de proyectos de vida.</w:t>
      </w:r>
    </w:p>
    <w:p>
      <w:pPr>
        <w:pStyle w:val="Prrafodelista"/>
        <w:numPr>
          <w:ilvl w:val="0"/>
          <w:numId w:val="6"/>
        </w:numPr>
        <w:jc w:val="both"/>
        <w:rPr/>
      </w:pPr>
      <w:r>
        <w:rPr/>
        <w:t>Favorecer el desarrollo de sus potencialidades, capacidades y competencias para el logro de adecuados procesos de aprendizajes e inserción social.</w:t>
      </w:r>
    </w:p>
    <w:p>
      <w:pPr>
        <w:pStyle w:val="Prrafodelista"/>
        <w:numPr>
          <w:ilvl w:val="0"/>
          <w:numId w:val="6"/>
        </w:numPr>
        <w:jc w:val="both"/>
        <w:rPr/>
      </w:pPr>
      <w:r>
        <w:rPr/>
        <w:t>Promover procesos de orientación vocacional-ocupacional tanto en los estudiantes en la etapa de elección de orientaciones como los que están finalizando el ciclo superior, atendiendo las características personales y posibilidades de concreción de proyectos futuros.</w:t>
      </w:r>
    </w:p>
    <w:p>
      <w:pPr>
        <w:pStyle w:val="Prrafodelista"/>
        <w:numPr>
          <w:ilvl w:val="0"/>
          <w:numId w:val="6"/>
        </w:numPr>
        <w:jc w:val="both"/>
        <w:rPr/>
      </w:pPr>
      <w:r>
        <w:rPr/>
        <w:t>Detectar y abordar tempranamente factores que puedan afectar la continuidad o el aprendizaje del estudiante y diseñar junto con los directivos, docentes, la familia y equipo externo, estrategias de apoyo y seguimiento que promuevan la inclusión y permanencia en la escuela.</w:t>
      </w:r>
    </w:p>
    <w:p>
      <w:pPr>
        <w:pStyle w:val="Prrafodelista"/>
        <w:numPr>
          <w:ilvl w:val="0"/>
          <w:numId w:val="6"/>
        </w:numPr>
        <w:jc w:val="both"/>
        <w:rPr/>
      </w:pPr>
      <w:r>
        <w:rPr/>
        <w:t>Participar en la detección, análisis e intervención de casos de violencia, abuso, maltrato, consumo, grooming u otras situaciones que comprometan el bienestar del estudiante.</w:t>
      </w:r>
    </w:p>
    <w:p>
      <w:pPr>
        <w:pStyle w:val="Prrafodelista"/>
        <w:ind w:left="0" w:hanging="0"/>
        <w:jc w:val="both"/>
        <w:rPr/>
      </w:pPr>
      <w:r>
        <w:rPr/>
      </w:r>
    </w:p>
    <w:p>
      <w:pPr>
        <w:pStyle w:val="Prrafodelista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rticulación con las familias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Favorecer la comunicación y el vínculo entre el estudiante, la familia y la escuela, orientando respecto de los procesos personales, de aprendizaje y convivencia de sus hijos.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b/>
        </w:rPr>
        <w:t>Abordaje interdisciplinario: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Integrar saberes de distintas disciplinas (psicología, psicopedagogía, trabajo social, pedagogía, fonoaudiología, medicina, etc.) para comprender y abordar las situaciones educativa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Establecer canales de comunicación y cooperación entre la escuela y los profesionales externos, con autorización de la familia o responsables legale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Traducir las sugerencias o informes de los profesionales externos en acciones pedagógicas concretas dentro del aula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Asesorar a los docentes sobre estrategias de enseñanza y acompañamiento acordes a las necesidades del estudiante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Participar en la construcción de dispositivos de acompañamiento que integren los aportes externos al contexto escolar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revención y promoción:</w:t>
      </w:r>
    </w:p>
    <w:p>
      <w:pPr>
        <w:pStyle w:val="Sinespaciado"/>
        <w:numPr>
          <w:ilvl w:val="0"/>
          <w:numId w:val="5"/>
        </w:numPr>
        <w:jc w:val="both"/>
        <w:rPr/>
      </w:pPr>
      <w:r>
        <w:rPr/>
        <w:t>Colaborar en la construcción de una cultura institucional basada en la solidaridad, el respeto, la tolerancia y la participación.</w:t>
      </w:r>
    </w:p>
    <w:p>
      <w:pPr>
        <w:pStyle w:val="Sinespaciado"/>
        <w:numPr>
          <w:ilvl w:val="0"/>
          <w:numId w:val="5"/>
        </w:numPr>
        <w:jc w:val="both"/>
        <w:rPr/>
      </w:pPr>
      <w:r>
        <w:rPr/>
        <w:t>Promover espacios de reflexión, acompañamiento y mejora institucional para estudiantes, docentes y padres respecto a diferentes situaciones que atraviesan y afectan su bienestar y la convivencia escolar.</w:t>
      </w:r>
    </w:p>
    <w:p>
      <w:pPr>
        <w:pStyle w:val="Sinespaciado"/>
        <w:numPr>
          <w:ilvl w:val="0"/>
          <w:numId w:val="5"/>
        </w:numPr>
        <w:jc w:val="both"/>
        <w:rPr/>
      </w:pPr>
      <w:r>
        <w:rPr/>
        <w:t>Favorecer la participación de los distintos actores (docentes, estudiantes y familias) en la construcción de normas consensuadas.</w:t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0:43:00Z</dcterms:created>
  <dc:creator>Vely</dc:creator>
  <dc:description/>
  <cp:keywords/>
  <dc:language>en-US</dc:language>
  <cp:lastModifiedBy>Vely</cp:lastModifiedBy>
  <dcterms:modified xsi:type="dcterms:W3CDTF">2025-11-08T12:35:00Z</dcterms:modified>
  <cp:revision>8</cp:revision>
  <dc:subject/>
  <dc:title/>
</cp:coreProperties>
</file>